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1684640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2699602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4310521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5236643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0609916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3804039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